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1828572264"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677288532"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234387833"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